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eastAsia="pl-PL"/>
        </w:rPr>
      </w:pPr>
      <w:r>
        <w:rPr>
          <w:rFonts w:eastAsia="Calibri" w:cs="Bookman Old Style" w:ascii="Bookman Old Style" w:hAnsi="Bookman Old Style"/>
          <w:lang w:eastAsia="pl-PL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6G</w:t>
      </w:r>
    </w:p>
    <w:p>
      <w:pPr>
        <w:pStyle w:val="Normal"/>
        <w:rPr>
          <w:b/>
          <w:b/>
          <w:color w:val="FF000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>FORMULARZ CENOWY:  ZADANIE 6G–PACZYNA: POMOCE DYDAKTYCZNE Z  PRZYRODY</w:t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  <w:tab/>
        <w:tab/>
        <w:tab/>
        <w:tab/>
        <w:tab/>
        <w:tab/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5244"/>
        <w:gridCol w:w="838"/>
        <w:gridCol w:w="709"/>
        <w:gridCol w:w="1567"/>
        <w:gridCol w:w="1990"/>
        <w:gridCol w:w="1797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 sztuk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CAŁKOWITA DLA POZYCJ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(kol.5 x kol. 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Cs/>
              </w:rPr>
            </w:pPr>
            <w:r>
              <w:rPr/>
              <w:t xml:space="preserve">PROGRAM MULTIMEDIALNY typu:  -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</w:rPr>
                <w:t>Multimedialny Atlas do Przyrody. Świat i kontynenty</w:t>
              </w:r>
            </w:hyperlink>
            <w:r>
              <w:rPr>
                <w:rStyle w:val="InternetLink"/>
                <w:rFonts w:cs="Arial" w:ascii="Arial" w:hAnsi="Arial"/>
                <w:color w:val="000000"/>
                <w:sz w:val="21"/>
                <w:szCs w:val="21"/>
                <w:u w:val="none"/>
                <w:shd w:fill="FFFFFF" w:val="clear"/>
              </w:rPr>
              <w:t xml:space="preserve"> lub równoważn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>Multimedialny  Atlas do Przyrody. Świat i kontynenty</w:t>
            </w:r>
            <w:r>
              <w:rPr/>
              <w:t> dla szkół podstawowych, składający się z 32 interaktywnych map ogólnogeograficznych i tematycznych przygotowany z myślą o nauczaniu przyrody w szkołach i w domu. Zgodny z nową podstawą programową i współpracujący z każdym podręcznikiem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sz w:val="20"/>
              </w:rPr>
            </w:pPr>
            <w:r>
              <w:rPr>
                <w:rFonts w:eastAsia="Calibri" w:cs="Times New Roman"/>
                <w:sz w:val="20"/>
              </w:rPr>
              <w:t>PROGRAM MULTIMEDIALNY – atlas przyrodnicz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Helvetica"/>
                <w:color w:val="313131"/>
                <w:shd w:fill="FFFFFF" w:val="clear"/>
              </w:rPr>
            </w:pPr>
            <w:r>
              <w:rPr>
                <w:rFonts w:cs="Helvetica"/>
                <w:color w:val="313131"/>
                <w:shd w:fill="FFFFFF" w:val="clear"/>
              </w:rPr>
              <w:t>Świat na wyciągnięcie ręki! Opracowanie papierowe z płytą DVD. Wymagania sprzętowe: * komputer PC * karta graficzna SVGA 1024x768, 65 000 kolorów; * karta dźwiękowa, napęd DVD-ROM, 720 MB HDD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ROGRAM MULTIMEDIALNY</w:t>
            </w:r>
            <w:r>
              <w:rPr>
                <w:rFonts w:cs="Cambria" w:ascii="Cambria" w:hAnsi="Cambria"/>
                <w:kern w:val="2"/>
                <w:lang w:eastAsia="pl-PL"/>
              </w:rPr>
              <w:t>Przyroda dla klasy 4-6 Multimedialne materiały na tablice interaktywną i projekt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Propozycja z myślą o pełnym wykorzystaniu możliwości tablicy interaktywnej lub rzutnika multimedialnego w procesie dydaktycznym. Program powinien zawierać ciekawe zasoby i scenariusze lekcyjne, które stanowią wprowadzenie do interaktywnego świata. Bogata baza pomysłów na prowadzenie zajęć z wykorzystaniem narzędzi multimedialnych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ROGRAM MULTIMEDIALNY – typu lub równoważny Odpady i recyklin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hd w:fill="FFFFFF" w:val="clear"/>
              </w:rPr>
              <w:t>Interaktywna pomoc dydaktyczna ODPADY I RECYKLING szeroko przedstawia zagadnienia związane z powstawaniem i gospodarką odpadami. Omówiony  sposób POWSTAWANIA I KLASYFIKACJI ODPADÓW, podział odpadów ze względu na ich pochodzenie, rodzaj, użyteczność lub stwarzane przez nie ryzyko.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METODY POSTĘPOWANIA Z ODPADAMI ze szczególnym uwzględnieniem zagadnień RECYKLINGU.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ROGRAM MULTIMEDIALNY  – typu lub równoważny - Na ratunek planecie cz. 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EFEFE" w:val="clear"/>
              <w:suppressAutoHyphens w:val="false"/>
              <w:spacing w:lineRule="auto" w:line="240" w:before="0" w:after="0"/>
              <w:jc w:val="both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nteraktywna gra edukacyjna, przeznaczona dla uczniów w wieku od 10 do 13 lat, która dzięki swojemu multimedialnemu charakterowi stanowić będzie cenne uzupełnienie codziennej edukacji. Dzięki niej młodzi uczniowie będą mogli podnieść poziom swojej wiedzy o otaczającym środowisku i wykształcić postawy proekologiczne, co jest zgodne z obowiązującymi trendami edukacyjnymi.</w:t>
            </w:r>
          </w:p>
          <w:p>
            <w:pPr>
              <w:pStyle w:val="Normal"/>
              <w:shd w:fill="FEFEFE" w:val="clear"/>
              <w:suppressAutoHyphens w:val="false"/>
              <w:spacing w:lineRule="auto" w:line="240" w:before="0" w:after="0"/>
              <w:jc w:val="both"/>
              <w:rPr>
                <w:rFonts w:cs="Times New Roman"/>
                <w:color w:val="5B5B5B"/>
                <w:lang w:eastAsia="pl-PL"/>
              </w:rPr>
            </w:pPr>
            <w:r>
              <w:rPr>
                <w:rFonts w:cs="Times New Roman"/>
                <w:lang w:eastAsia="pl-PL"/>
              </w:rPr>
              <w:t xml:space="preserve">Zadaniem ucznia – gracza jest uratowanie świata przed katastrofą ekologiczną, która z pewnością nastąpi, jeśli nie wdroży się odpowiednich działań. Rozwiązując kolejne ekologiczne problemy uczniowie uczą się myśleć zadaniowo, a dzięki bogatemu zestawowi animacji, ilustracji, tabel oraz tekstów lektorskich proces nauki będzie przebiegał w sposób zajmujący i bezstresowy. </w:t>
            </w:r>
            <w:r>
              <w:rPr>
                <w:rFonts w:cs="Times New Roman"/>
                <w:color w:val="5B5B5B"/>
                <w:lang w:eastAsia="pl-PL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/>
              <w:t>PROGRAM MULTIMEDIALNY  - – typu lub równoważny Na ratunek planecie cz. 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EFEFE" w:val="clear"/>
              <w:suppressAutoHyphens w:val="false"/>
              <w:spacing w:lineRule="auto" w:line="240" w:before="0" w:after="0"/>
              <w:jc w:val="both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Interaktywna gra edukacyjna, przeznaczona dla uczniów w wieku od 10 do 13 lat, która dzięki swojemu multimedialnemu charakterowi stanowić będzie cenne uzupełnienie codziennej edukacji. Dzięki niej młodzi uczniowie będą mogli podnieść poziom swojej wiedzy o otaczającym środowisku i wykształcić postawy proekologiczne, co jest zgodne z obowiązującymi trendami edukacyjnymi.</w:t>
            </w:r>
          </w:p>
          <w:p>
            <w:pPr>
              <w:pStyle w:val="Normal"/>
              <w:shd w:fill="FEFEFE" w:val="clear"/>
              <w:suppressAutoHyphens w:val="false"/>
              <w:spacing w:lineRule="auto" w:line="240" w:before="0" w:after="0"/>
              <w:jc w:val="both"/>
              <w:rPr>
                <w:rFonts w:cs="Times New Roman"/>
                <w:lang w:eastAsia="pl-PL"/>
              </w:rPr>
            </w:pPr>
            <w:r>
              <w:rPr>
                <w:rFonts w:cs="Times New Roman"/>
                <w:lang w:eastAsia="pl-PL"/>
              </w:rPr>
              <w:t>Zadaniem ucznia – gracza jest uratowanie świata przed katastrofą ekologiczną, która z pewnością nastąpi, jeśli nie wdroży się odpowiednich działań. Rozwiązując kolejne ekologiczne problemy uczniowie uczą się myśleć zadaniowo, a dzięki bogatemu zestawowi animacji, ilustracji, tabel oraz tekstów lektorskich proces nauki będzie przebiegał w sposób zajmujący i bezstresowy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Pakiet przedmiotowy PRZYRODA – typu lub równoważny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shd w:fill="FFFFFF" w:val="clear"/>
                </w:rPr>
                <w:t>klasy 4-6</w:t>
              </w:r>
            </w:hyperlink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hd w:fill="FFFFFF" w:val="clear"/>
              </w:rPr>
            </w:pPr>
            <w:r>
              <w:rPr>
                <w:rFonts w:cs="Arial"/>
                <w:b/>
                <w:bCs/>
                <w:color w:val="333333"/>
                <w:shd w:fill="FFFFFF" w:val="clear"/>
              </w:rPr>
              <w:t>Multimedialna baza wiedzy Przyroda</w:t>
            </w:r>
            <w:r>
              <w:rPr>
                <w:rFonts w:cs="Arial"/>
                <w:color w:val="333333"/>
                <w:shd w:fill="FFFFFF" w:val="clear"/>
              </w:rPr>
              <w:t xml:space="preserve"> - </w:t>
            </w:r>
            <w:r>
              <w:rPr>
                <w:rFonts w:cs="Arial"/>
                <w:shd w:fill="FFFFFF" w:val="clear"/>
              </w:rPr>
              <w:t>najbogatszy i najobszerniejszy edukacyjny program komputerowy, obejmujący cały materiał nauczania przyrody w szkole podstawowej. Wszechstronna analiza omawianych treści, niezwykle atrakcyjna szata graficzna, programy narzędziowe i dodatkowe opcje czyniące wygodne i nowoczesne narzędzie, przydatne uczniowi szkoły podstawowej. Niekonwencjonalny wykład, doskonałe zdjęcia, trójwymiarowe animacje, filmy wideo oraz setki interaktywnych ćwiczeń , co sprawia, że niezbędna wiedza jest przyswajana niezwykle szybko i efektywni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150" w:after="150"/>
              <w:jc w:val="both"/>
              <w:outlineLvl w:val="3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Cechy programu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0"/>
              <w:jc w:val="both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blisko900 zagadnień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200"/>
              <w:jc w:val="both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rawie 300 filmów i animacj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200"/>
              <w:jc w:val="both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67 nagrań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200"/>
              <w:jc w:val="both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około 5000 zdjęć i ilustracj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200"/>
              <w:jc w:val="both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943 ćwiczeń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280"/>
              <w:jc w:val="both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rawie 2000 multimedialnych stro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0" w:after="0"/>
              <w:jc w:val="both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8 testów sprawdzającyc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Mapa fizyczna świat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jc w:val="both"/>
              <w:rPr>
                <w:rFonts w:ascii="Calibri" w:hAnsi="Calibri" w:cs="Arial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cienna mapa o wymiarach 176x122cm. </w:t>
            </w:r>
            <w:r>
              <w:rPr>
                <w:rFonts w:cs="Arial" w:ascii="Calibri" w:hAnsi="Calibri"/>
                <w:sz w:val="22"/>
                <w:szCs w:val="22"/>
                <w:lang w:eastAsia="pl-PL"/>
              </w:rPr>
              <w:t xml:space="preserve">Mapa fizyczna świata z ukształtowaniem powierzchni lądów i dna oceanów. Stonowana kolorystyka, duża ilość szczegółów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Mapa zawiera dodatkowe kartony z okolicami Bieguna Północnego i Południowego w skali 1:30 640 000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/>
              <w:t xml:space="preserve">Mapa polityczna świat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Ścienna o wymiarach 181x122cm.</w:t>
            </w:r>
            <w:r>
              <w:rPr>
                <w:rFonts w:cs="Arial"/>
                <w:shd w:fill="FFFFFF" w:val="clear"/>
              </w:rPr>
              <w:t>Na mapie zaznaczono min.: miasta, główne drogi, granice państw, rzeki, jeziora, koleje. Zamieszczono również podstawowe informację o krajach (powierzchnia, liczba mieszkańców, flaga, stolic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8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360" w:hanging="0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color w:val="FF0000"/>
                <w:sz w:val="32"/>
                <w:szCs w:val="32"/>
              </w:rPr>
              <w:t>WARTOŚĆ BRUTTO OFERTY ŁĄCZNIE</w:t>
            </w:r>
          </w:p>
        </w:tc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eastAsia="Calibri" w:cs="Calibri"/>
          <w:bCs/>
          <w:color w:val="000000"/>
          <w:sz w:val="18"/>
          <w:szCs w:val="18"/>
        </w:rPr>
      </w:pPr>
      <w:r>
        <w:rPr>
          <w:rFonts w:eastAsia="Calibri" w:cs="Calibri" w:ascii="Calibri" w:hAnsi="Calibri"/>
          <w:bCs/>
          <w:color w:val="000000"/>
        </w:rPr>
        <w:t>………………………………………</w:t>
      </w:r>
      <w:r>
        <w:rPr>
          <w:rFonts w:cs="Calibri" w:ascii="Calibri" w:hAnsi="Calibri"/>
          <w:bCs/>
          <w:color w:val="000000"/>
        </w:rPr>
        <w:t>.</w:t>
        <w:tab/>
        <w:tab/>
        <w:tab/>
        <w:tab/>
        <w:tab/>
      </w:r>
      <w:r>
        <w:rPr>
          <w:rFonts w:cs="Calibri" w:ascii="Calibri" w:hAnsi="Calibri"/>
          <w:bCs/>
          <w:i/>
          <w:color w:val="000000"/>
        </w:rPr>
        <w:t>……………………………………………………….</w:t>
      </w:r>
    </w:p>
    <w:p>
      <w:pPr>
        <w:pStyle w:val="Standard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(miejscowość, data)</w:t>
        <w:tab/>
      </w:r>
      <w:r>
        <w:rPr>
          <w:rFonts w:cs="Calibri" w:ascii="Calibri" w:hAnsi="Calibri"/>
          <w:bCs/>
          <w:color w:val="000000"/>
        </w:rPr>
        <w:tab/>
        <w:tab/>
        <w:tab/>
        <w:tab/>
        <w:tab/>
      </w:r>
      <w:r>
        <w:rPr>
          <w:rFonts w:cs="Calibri" w:ascii="Calibri" w:hAnsi="Calibri"/>
          <w:bCs/>
          <w:color w:val="000000"/>
          <w:sz w:val="18"/>
          <w:szCs w:val="18"/>
        </w:rPr>
        <w:t>(podpis i pieczęć osoby/osób uprawnionych  do  reprezentowania  Wykonawcy)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79" w:leader="none"/>
        </w:tabs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sectPr>
      <w:footerReference w:type="default" r:id="rId5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moceszkolne24.pl/multimedialny-atlas-do-przyrody-swiat-i-kontynenty/9050/" TargetMode="External"/><Relationship Id="rId4" Type="http://schemas.openxmlformats.org/officeDocument/2006/relationships/hyperlink" Target="http://www.arante.pl/edurom-przyroda-klasy-4-6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21:35:00Z</dcterms:created>
  <dc:creator>Misiura Andrzej</dc:creator>
  <dc:description/>
  <dc:language>en-US</dc:language>
  <cp:lastModifiedBy>Julka</cp:lastModifiedBy>
  <cp:lastPrinted>1901-01-01T00:00:00Z</cp:lastPrinted>
  <dcterms:modified xsi:type="dcterms:W3CDTF">2016-12-05T21:35:00Z</dcterms:modified>
  <cp:revision>2</cp:revision>
  <dc:subject/>
  <dc:title/>
</cp:coreProperties>
</file>